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22.10.2012 р.№ 29/4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порядок оренди майна, що належить до комунальної власності територіальної громади Зоря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тановлення  порядку розрахунку та використання  орендної плат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жовтень 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 відстеження результативності регуляторного акта застосований  статистичний метод одержання результатів відстеженн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 від орендної плат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об’єктів орен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 суб’єктів господарювання ,на яких поширюється  дія регуляторного акт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укладених договорів оренди комунального майн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досконалення механізму ,який визначає порядок  передачі  майна в оренду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ефективності використання майна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 сільської ради                                                М.А.Оба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10:00Z</dcterms:created>
  <dc:creator>Admin</dc:creator>
  <dc:description/>
  <cp:keywords/>
  <dc:language>en-US</dc:language>
  <cp:lastModifiedBy>www.PHILka.RU</cp:lastModifiedBy>
  <dcterms:modified xsi:type="dcterms:W3CDTF">2013-12-26T08:00:00Z</dcterms:modified>
  <cp:revision>4</cp:revision>
  <dc:subject/>
  <dc:title/>
</cp:coreProperties>
</file>